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департамент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 националь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е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 Л.Т.Зауэрва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______» ______________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ластного фестиваля-конкурса творческ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ЫЕ РЕКОРДЫ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году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дителем конкурса является Департамент культуры и национальной политики Кемеровской области. Организатором – Государственное учреждение культуры «Кемеровский областной центр народного творчества и дос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тной фестиваль-конкурс творческих семей  «Семейные рекорды» проводится в рамках объявленного 2011года – годо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и зада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административных органов и государственных учреждений, общественных организаций и движений, средств массовой информации к насущным проблемам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 традиций семейного творчества и досуга, усиление его воспитате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роли и повышение статуса  семьи в социально-культурном общественном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я достижений в области семейного народного творчества, обмен опытом и методикой использования в семейных досуговых формах различных видов и жанров любительск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форм и методов работы по сохранению и укреплению  здорового образ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ая территория (город, район, муниципальное  образование) выставляет на конкурс одну  семью – участницу с конкурсной программой, включающей в себя следующие зада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Музыкально о семье»</w:t>
      </w:r>
      <w:r>
        <w:rPr>
          <w:sz w:val="28"/>
          <w:szCs w:val="28"/>
        </w:rPr>
        <w:t xml:space="preserve"> (визитная карточка – частушки, песни, театрализация) – продолжительность выступления не более 3 мину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ам себе режиссер»  </w:t>
      </w:r>
      <w:r>
        <w:rPr>
          <w:sz w:val="28"/>
          <w:szCs w:val="28"/>
        </w:rPr>
        <w:t xml:space="preserve">(переозвучивание фрагмента из кинофильма) – продолжительность выступления не более 3 мину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ами младенца» </w:t>
      </w:r>
      <w:r>
        <w:rPr>
          <w:sz w:val="28"/>
          <w:szCs w:val="28"/>
        </w:rPr>
        <w:t xml:space="preserve"> (конкурс для родителей -  отгадать зашифрованные детьми слова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орческий конкурс «Семейные рекорды» </w:t>
      </w:r>
      <w:r>
        <w:rPr>
          <w:sz w:val="28"/>
          <w:szCs w:val="28"/>
        </w:rPr>
        <w:t>- продолжительность не более 3 мину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сроки и порядок провед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курс проводиться в три этап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городские (районные) конкурсы в целях выявления семьи-победителя для участия в следующем туре конкур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зональные отборочные ту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 октября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 xml:space="preserve">г. Мждуреченск </w:t>
      </w:r>
      <w:r>
        <w:rPr>
          <w:sz w:val="28"/>
          <w:szCs w:val="28"/>
        </w:rPr>
        <w:t>(г.г.Белово,  Киселевск, Калтан, Ленинск-Кузнецкий, Междуреченск, Новокузнецк, Осинники, Мыски, Таштагол, Полысаево, Прокопьевск, Гурьевск, Краснобродский городской округ; Беловский, Гурьевский, Ленинск-Кузнецкий, Новокузнецкий, Прокопьевский, Промышленновский, Крапивинский р-н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ноября, - Ижморский р-н </w:t>
      </w:r>
      <w:r>
        <w:rPr>
          <w:sz w:val="28"/>
          <w:szCs w:val="28"/>
        </w:rPr>
        <w:t>(г.г.Анжеро-Судженск, Кемерово, Березовский, Тайга, Юрга, Топки, Мариинск, Тисульский, Топкинский, Тяжинский, Кемервоский, Чебулинский, Юргинский, Яйский, Яшкинский район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(финал)- победители зональных отборочных туров принимают участие  в финале областного конкурса, который состоится </w:t>
      </w:r>
      <w:r>
        <w:rPr>
          <w:b/>
          <w:sz w:val="28"/>
          <w:szCs w:val="28"/>
        </w:rPr>
        <w:t>26 ноября 2011г. в г. Топ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онный взнос за участие в конкурсе (аккредитация) составляет 500 рублей с каждой семьи. Оплата осуществляется за наличный (безналичный) расчет в сроки проведения зональных отборочных ту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ценическая культу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овизна и актуальность материала, соответствие тематик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ворческая  индивидуаль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игинальность выступ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ределения победителей конкурса формируется жюри, в состав которого войдут квалифицированные специалисты в сфере культурно-досугов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участник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и зональных отборочных туров  награждаются благодарственными письмами ГУК «Кемеровский областной центр народного творчества и досуг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тогам отборочных туров жюри определяет победителей конкурса и присуждает дипло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юри конкурса может учредить специальную прем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е 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ки установленного образца на участие  подаются в Оргкомитет конкурса </w:t>
      </w:r>
      <w:r>
        <w:rPr>
          <w:b/>
          <w:sz w:val="28"/>
          <w:szCs w:val="28"/>
        </w:rPr>
        <w:t>не позднее 10 октября 2011г</w:t>
      </w:r>
      <w:r>
        <w:rPr>
          <w:sz w:val="28"/>
          <w:szCs w:val="28"/>
        </w:rPr>
        <w:t>. по адресу: 650000, г. Кемерово, ул. Тайшетская, 1-а или по факсу:  57-19-69, о</w:t>
      </w:r>
      <w:r>
        <w:rPr>
          <w:sz w:val="28"/>
          <w:szCs w:val="28"/>
          <w:lang w:val="en-US"/>
        </w:rPr>
        <w:t>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ли </w:t>
      </w:r>
      <w:hyperlink r:id="rId2">
        <w:r>
          <w:rPr>
            <w:rStyle w:val="InternetLink"/>
            <w:sz w:val="28"/>
            <w:szCs w:val="28"/>
            <w:lang w:val="en-US"/>
          </w:rPr>
          <w:t>KOCNTprie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правки по всем вопросам: 57-19-69 заведующая отделом КДД      Фадеева Виктория Владимировна,                 ведущий методист по организации семейного досуга Антоненко Екатерина Владимиров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К «КОЦНТиД»                                              Н.В.Орл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 о проведен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го конкурса творческих семей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ые рекорды»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ЗАЯВК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на участие в зональном  конкурс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Семейные рекорды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Территория (город,  район, муниципальное  образование)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амилия семьи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 семьи (с указанием даты рождения ее членов)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машний адрес (с индексом) и телефон 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аспортные данные главы семьи: серия ______________№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НН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траховое свидетельство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Краткая информация о семье: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Перечень  оборудования необходимого для выступления (стулья, столы и т.д.)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Музыкальное сопровождение (музыкальный носитель: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минидиск, живой звук и т.д.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NTprie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51:00Z</dcterms:created>
  <dc:creator>ТАНЯ</dc:creator>
  <dc:description/>
  <dc:language>en-US</dc:language>
  <cp:lastModifiedBy>ВОЛОДЯ</cp:lastModifiedBy>
  <dcterms:modified xsi:type="dcterms:W3CDTF">2011-01-20T05:44:00Z</dcterms:modified>
  <cp:revision>12</cp:revision>
  <dc:subject/>
  <dc:title>                                                                               Утверждаю</dc:title>
</cp:coreProperties>
</file>